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OM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RE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UT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EGIS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IPO: Unida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ROPOSITO: Definicin de los objetos (Histograma) y (Evalu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ROYECTO: S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E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ESCRIP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Evals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cestor, Listas, Actores, VGlbs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MatDe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enta =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Cuenta = array[0..10000] of cu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_LACuenta = ^LACu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grama =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0,x1,dx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Div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tales:cu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: p_LACu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tErr,PotHisto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ructor Init( xx0, xx1:NReal; xNDiv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Anotar( x:N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Borr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PotenciaDeVariacionRelativa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Peso( k:integer )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ValorMedio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Maximo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ar PesoMaximo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ar PosicionDelMaximo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structor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_Evaluacion = (Exceso, Defic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aluador = object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sto:histogra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0,P1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po: T_Evaluac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ructor Nac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P0, xP1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Tipo:T_Evaluac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Emax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EDiv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Evalu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nction GetValor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- Metodos de Histograma -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Histograma.Init( xx0, xx1:NReal; xNDiv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0:= xx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1:= xx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Div:= xN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:=(x1-x0)/N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Mem(pv,(NDiv + 2) * SizeOf(Cuent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e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Err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r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stograma.Anotar( x:N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k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cuen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=Tota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k := trunc(( x - x0 ) /dx ) 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jk &lt; 1 then jk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jk &gt; NDiv then jk:=Ndiv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Err:=((2*k+1)*PotHisto+1)/sqr(k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Histo:= (sqr(k) * PotHisto + 2 * pv^[jk] + 1) / sqr(k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v^[jk]:=pv^[jk]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es:=Totales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stograma.Borr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k:= 0 to Ndiv+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v^[k]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istograma.Peso( k:integer )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so:=pv^[k]/tota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istograma.ValorMedio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k:= 0 to Ndiv+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:=m+peso(k)*((x0-dx/2)+k*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orMedio:= 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stograma.Maximo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 PesoMaximo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 PosicionDelMaximo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, j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:=pv^[0]; j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k:= 1 to Ndiv+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pv^[k]&gt;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:= pv^[k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:=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soMaximo:= Peso(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cionDelMaximo:= 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istograma.PotenciaDeVariacionRelativa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enciaDeVariacionRelativa:=PotErr/PotHis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 Histograma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Mem(pv,(NDiv + 2) * SizeOf(Cuent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- Metodos de Evaluador -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Evaluador.Nac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P0, xP1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Tipo:T_Evaluac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Emax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EDiv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.Init(0,xEmax,xEDi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po:=xTip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0:=xP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1:=x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valuador.Evalu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to.anotar(GetVa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valuador.GetValor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:nodo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um:N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ipo = Exces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:=Escenario.ultim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um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p&lt;&gt; ni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k:= p0 to p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cum:= acum + TActor(pointer(p^.item)^).ExcesoPrioridad(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:=Escenario.anterior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tValor:=ac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:=Escenario.ultim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um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p&lt;&gt; ni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k:= p0 to p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cum:= acum + TActor(pointer(p^.item)^).DeficitPrioridad(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:=Escenario.anterior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tValor:=ac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