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Ciclo de un comunicado remoto Cliente-&gt;Top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Apertura del socket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forma que tiene un cliente de enviar un comunicado a un topo remoto es mediante la función comunicar de la librería NetTop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o primero que hace esta función es determinar si ya existe un socket abierto desde el cliente hacia el nodo remoto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no existe abre un socket hacia el nodo remoto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l recibir el pedido de apertura el topo crea un socket de atención 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topo comienza una ficha de comunicación y le contesta :  +?top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 partir de ahí, ese socket está diponible para comunicaciones de es cliente a ese topo y será utilizado en las sucesivas llamadas a la función por esa aplicación cliente.</w:t>
      </w:r>
    </w:p>
    <w:p>
      <w:pPr>
        <w:pStyle w:val="Normal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Heading2"/>
        <w:rPr/>
      </w:pPr>
      <w:r>
        <w:rPr/>
        <w:t>El comunica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 iniciar el comunicado, el cliente envía el tipo de mensaje que va aenviar que puede ser:     +MsgAsn o + MsgConco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  <w:t>Comunicados del tipo MsgAs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el Cliente envió el string “+MsgAsn” está indicando que el envió es de un comunicado asíncrono. Este es el tipo más común de comunicad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topo se prepara para recibir un comunicado de este tipo y contesta  “+snd_MsgAsn” solicitando el envió del mensaj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ego de enviar el +snd_MsgAsn el topo cambia la ficha de mensaje al estado leyendoFC   (leyendo Ficha Comunicado) y espera el envío de la ficha comunicado por el clien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cliente envía la FC y el topo una vez que recibe el comunicado el topo le confirma al cliente la recepción enviando  “+okFC”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i el comunicado tiene datos asociados fc.nBytesDatos &gt; 0 pone la ficha en estado LeyendoDatos y se prepara a leer los datos.  </w:t>
      </w:r>
    </w:p>
    <w:p>
      <w:pPr>
        <w:pStyle w:val="Normal"/>
        <w:rPr>
          <w:lang w:val="es-ES_tradnl"/>
        </w:rPr>
      </w:pPr>
      <w:r>
        <w:rPr>
          <w:lang w:val="es-ES_tradnl"/>
        </w:rPr>
        <w:t>Si fc.nBytesDatos = 0 (no hay datos asociados al comunicado) entonces el topo cambia el estado de la ficha a EsperandoCierreONuevoComunic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l caso de haber datos, luego de leer los datos el topo responde la cliente un +OkDatos para dar por terminada la resepción del comunicado y sus da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  <w:t>Comnicados del tipo MsgConsol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i el Cliente envió el string “+MsgConsola” está indicando que se trata de un mensaje del tipo consola. Estos mensajes son de texto para ser respondidos por el propio topo y se trata generalmente de funciones de consulta y/o de debug de la red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l recibir el “+MsgConsola” el topo se prepara para recibir el mensaje (creando una ficha de comunicado asociada) y contesta: +snd_MsgConsola  solicitando el envío del mensaj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Cliente envía la orden, el topo la recibe , la interpreta y manda la respuest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orden debe ser un string en un solo renglón y comienza con “+” y termna con “-“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jemplo si el cliente envía “+echo hola-“  el topo debiera contestar   el string “hola”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sto está FE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************ PROPUESTA ******************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 voy a cambiar a que si el topo recibe +MsgAsn entra en la lógica de los mensajes asíncronos, cualquier otra cosa comenzando con “+” es interpretada como el inicio de un mensaje de consola. Hasta el ENTER. El mensaje consola puede contener un conjunto de ordenes para lo cual debe poner “#:” como separador de órde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n este caso el cliente simplemente abre el socket y envía por ejemplo +echo hol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el topo responde hola</w:t>
      </w:r>
    </w:p>
    <w:p>
      <w:pPr>
        <w:pStyle w:val="Normal"/>
        <w:rPr>
          <w:lang w:val="es-ES_tradnl"/>
        </w:rPr>
      </w:pPr>
      <w:r>
        <w:rPr>
          <w:lang w:val="es-ES_tradnl"/>
        </w:rPr>
        <w:t>+ayuda   o  +?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el topo responde con un listado de ordenes que conoce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+?xxx  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el topo responde con la ayuda de la orden xxx</w:t>
      </w:r>
    </w:p>
    <w:p>
      <w:pPr>
        <w:pStyle w:val="Normal"/>
        <w:rPr>
          <w:lang w:val="es-ES_tradnl"/>
        </w:rPr>
      </w:pPr>
      <w:r>
        <w:rPr>
          <w:lang w:val="es-ES_tradnl"/>
        </w:rPr>
        <w:t>******************************************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55:00Z</dcterms:created>
  <dc:creator>rchaer</dc:creator>
  <dc:description/>
  <dc:language>en-US</dc:language>
  <cp:lastModifiedBy>rchaer</cp:lastModifiedBy>
  <dcterms:modified xsi:type="dcterms:W3CDTF">2010-08-09T23:55:00Z</dcterms:modified>
  <cp:revision>7</cp:revision>
  <dc:subject/>
  <dc:title>El cliente abre el socket hacia el topo</dc:title>
</cp:coreProperties>
</file>